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empi 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0, Adobe Systems Incorporated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Hubert Figuiè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4 Benoit Sigoure &lt;tsuna@lrde.epit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Hubert Figuiere dnl Small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